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68"/>
        <w:gridCol w:w="2168"/>
        <w:gridCol w:w="2168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:                                                                           Da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68"/>
        <w:gridCol w:w="2168"/>
        <w:gridCol w:w="2168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:                                                                           Da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268"/>
        <w:gridCol w:w="1985"/>
      </w:tblGrid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Name:                                                                           Date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093"/>
        <w:gridCol w:w="2093"/>
        <w:gridCol w:w="2093"/>
      </w:tblGrid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x  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  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  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x         =  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         =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x       =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x       =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709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1:38:00Z</dcterms:created>
  <dc:creator>Ministry of Education</dc:creator>
  <dc:description/>
  <cp:keywords/>
  <dc:language>en-US</dc:language>
  <cp:lastModifiedBy>Ministry of Education</cp:lastModifiedBy>
  <dcterms:modified xsi:type="dcterms:W3CDTF">2008-05-09T01:51:00Z</dcterms:modified>
  <cp:revision>1</cp:revision>
  <dc:subject/>
  <dc:title>1x         =</dc:title>
</cp:coreProperties>
</file>